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COM.EXE                            CAMP COMPLETE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COMPLETE is a utility that serves two main purposes. First, it functions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free method for league commissioners to update training camp percent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ile. Second, it offers several options for training camp beyond the bas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within the game itself. These options include a true positional camp, where H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B's can have different camp numbers, etc... , an individual camp, where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his own percentages for camp, and a Free Agent camp, where commission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s on the free agent draf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Registration is currently required to enable certia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this program will only work with leagues size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will not process in batch mode, and the data file editors will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TXT AND REGISTER.TXT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AMPCOM.EXE file on your system wherever you would like i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wnloaded it, you need to get the SUPPORT.ZIP file. Place an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X files contained in this archive in your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 COMPLETE will modify your league files, so be sure to BACK THEM UP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to train players. This is a precaution against an unforsee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, and a good habit to get in to. I won't be held responsible for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CAMP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league by navigating to it by selecting the FILE menu then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league is loaded, you can use one of the cam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nutshell, this method extracts camp percentages from the owner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gue file and puts them in a data file which the commissioner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those numbers in to his master copy of the leag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am owner: 1&gt; Load FBPro and enter your camp percentages. Ex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&gt; Select your team using the pull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&gt; Select the TEAM OWNER menu item, then the CREATE TC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&gt; CAMP COMPLETE will inform you of the name and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created and need to send to your commiss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issioner: 1&gt; Delete last seasons data files from the which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eep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Take all the files sent to you by your team owner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m in your chosen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&gt; MAKE A BACKUP COPY OF YOUR LEAGU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elect the commissioner option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&gt; Select the LEAGUE COMMISSIONER menu item, then the RUN T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&gt; CAMP COMPLETE will parse the data files, and adjust team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ntages. When finished, it will inform you of which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ny,  had invalid numbers and which team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&gt; After all teams are updated successfully, qu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FBPro, and run 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ITION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is method works like the camp in FBPro, except that it allo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rs to train HB's and FB's with different numbers, CB's and S'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DE's and DT's with different number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am owner: 1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&gt; Select your team using the pull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&gt; If your league has minimum and maximum camp valu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menus on the main screen to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&gt; Select the TEAM OWNER menu item, then the ENTER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INING CAMP NUMBERS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&gt; Select each of the positions one at a time,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centages for each position. Don't worry about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m all at once, you can SAVE the data and resum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a later time. (all the buttons on this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&gt; When all position numbers have been entered, CAMP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inform you of the name and path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have created and need to send to your commissi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issioner: 1&gt; Delete last seasons data files from the which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eep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Take all the files sent to you by your team owner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m in your chosen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&gt; MAKE A BACKUP COPY OF YOUR LEAGU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&gt; ----VERY IMPORTANT TO FOLLOW THESE STEPS EXACTLY RIGH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 Make a backup copy of the file in your leag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has the .PYR extension. Just copy this 1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t aside for safekeeping, you'll need it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 Load FBPro and run training camp. Just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 the camp numbers as it isn't important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later, but this needs to be done in order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last years seas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 take the copy of the file with the .PYR extensio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step 4a) and put in back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you have a league file that thinks training c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ished, but has players that haven't bee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p. Tricky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elect the commissioner option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POSITIONAL TRAINING CAMP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&gt; CAMP COMPLETE will parse the data files, and adju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according to the camp percentages sub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iles from your owners. When finished,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which teams, if any,  had invalid numbers and whic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DIVIDU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is method works like the camp in FBPro, except that it allo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to train each and every player with their own unique camp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am owner: 1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&gt; Select your team using the pull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&gt; If your league has minimum and maximum camp valu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menus on the main screen to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&gt; Select the TEAM OWNER menu item, then the EN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INING CAMP NUMBERS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&gt; Select each of the players one at a time,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centages for each player. Don't worry about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m all at once, you can SAVE the data and resum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a later time. (all the buttons on this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&gt; When all player numbers have been entered, CAMP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inform you of the name and path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have created and need to send to your commissi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issioner: 1&gt; Delete last seasons data files from the which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eep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Take all the files sent to you by your team owner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m in your chosen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&gt; MAKE A BACKUP COPY OF YOUR LEAGU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&gt; ----VERY IMPORTANT TO FOLLOW THESE STEPS EXACTLY RIGH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 Make a backup copy of the file in your leag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has the .PYR extension. Just copy this 1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t aside for safekeeping, you'll need it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 Load FBPro and run training camp. Just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 the camp numbers as it isn't important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later, but this needs to be done in order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last years seas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 take the copy of the file with the .PYR extensio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step 4a) and put in back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you have a league file that thinks training c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ished, but has players that haven't bee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p. Tricky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elect the commissioner option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INDIVIDUAL TRAINING CAMP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&gt; CAMP COMPLETE will parse the data files, and adju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according to the camp percentages sub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iles from your owners. When finished,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which teams, if any,  had invalid numbers and whic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E AGENT MINI-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is allows the commissioner to boost the attribute score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ee agent pool by running a training camp on them. This camp can be ru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any number of times, at the commissione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mmissioner: 1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FREE AGENT MINI-CAMP PERCENTAGE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Specify the training camp allocation uni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FREE AGENT MINI-CAM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SCREE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TEAM selection box is used by team owners to specify which team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the various camp functions. Be sure to highlight your te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menu functions to create ca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CA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the commissioner, this specifies the maximum amount of time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voted to players in the free agent pool when running a FREE AGENT MINI-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, you aren't locked in to distributing 100 points to the 8 attribut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a camp allocating merely 40 points if you so desire. This is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points for this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ND MAXIMUM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self explanatory. If your leagues specifies minimum and maximum cam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, set them here and you won't have to think twie about them when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camp, the program won't let you select numbers outside of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DIRECTORY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rowse button to navigate to the directory where you would like CAM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data files, or place data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plays a record of your activities while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OWNE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DIVIDUAL TRAINING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your team and set you min/max camp value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menu item to go to the screen where you will enter the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players on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OSITIONAL TRAINING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your team and set you min/max camp value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menu item to go to the screen where you will enter the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player positions on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C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allocated your training camp percentages in FOOTBALL PRO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your team, select this menu item to create the data file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commissioner so that he can update your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COMMISSIONE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means it is on, unchecked it is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feature will check the percentages in the data files your owners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y fall within the specified min/max percentages you have specifie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min/max camp values on the main screen when using this feature. If a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ails this check, CAMP COMPLETE will skip processing it and notify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R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means it is on, unchecked it is 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feature allows CAMP COMPLETE to assign the camp percentages to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am which did not submit a data file. If turned off, no camp will be run on an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es not have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ROC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means it is on, unchecked it is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enu command implies, when turned on CAMP COMPLETE will delete all data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processes. This is useful in preventing the accidental running of cam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LEAGUE ACTUAL AN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ook through the player data for every player in the league file and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ttributes to the potential attributes to see that all actual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otentials. If it finds a problem player, it will notify you of th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hich attribute has a problem in the STATUS WINDOW. By default, CAM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wer an actual stat to match the potential stat if it encounters this problem,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clear things up in a different manner. If CAMP COMPLETE finds a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ile (potentials all set to zero) in the league directory,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REE AGENT MINI-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maximum camp value for the free agent camp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select this menu item to go to the screen where you will enter the c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 for each of the player positions. This data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FA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 STAT REDUCTION FOR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CAMP COMPLETE will treat a 0% camp assignment to a player attribu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 Camp just as it would for any other training camp and reduc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When turned off (the default) there is no reduction to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% is assigned to an attribute during a FA Mini-Camp. This makes it possibly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 where only 40% is assigned t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EE AGENT MINI-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percentages have been assigned for player positions in the free agent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menu item to run the camp on the players in the Free Agent Pool.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type of camp be run any time during the season and as ofte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DIVIDU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all of the options you desire for the camp (verify %'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allowed, etc..), and set your min/max camp percentages (if applicable)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/output directory to the directory where you have stored the team owner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n select this menu item. A listing of successful and unsuccessfu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up in the STATUS REPORT. Be sure to follow the instructions lis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ype of camp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OSITION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all of the options you desire for the camp (verify %'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allowed, etc..), and set your min/max camp percentages (if applicable)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/output directory to the directory where you have stored the team owner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n select this menu item. A listing of successful and unsuccessfu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up in the STATUS REPORT. Be sure to follow the instructions lis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ype of camp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all of the options you desire for the camp (verify %'s, etc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your min/max camp percentages (if applicable), point the input/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rectory where you have stored the team owners data files and then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tem to update your league file with your team owners camp percentages.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uccessful and unsuccessful teams will show up in the STATUS REPORT. Be sur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listed earlier for TC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CAMP PERCENTAG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ich type of camp you are entering percentages for, you will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player by name, or a player position to enter percentages for. Hi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player (or position) and then use the selection boxes to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When a players percentages is equal to 100% (or the FA camp max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00%) an asterisk will appear next to that player (or position)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 numbers are finished for that player (o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oxes on the screen show the specified camp min/max assignment valu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timation of what the players attributes will be after the training cam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if the league uses a masked player file (potential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) this estimated attribute values will not be correct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command will print the current camp percentage assignments b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players (or positions) which have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%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camp percentages entered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(or position). These percentages can then be PASTED to another player (o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%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ssign to the currently selected player whatever camp percentages we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PY command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at any time, this command will write all current percentage assign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If all assignments are not finished, CAMP COMPLETE will inform you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ind you to finish them at a later date. If all percentages have been assig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form you of the path and filename of the data file, and ask you to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eague commiss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screen without saving any of the current changes since the last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INING CAMP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C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, and ?? is the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TRAINING CAMP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, and ?? is the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PDAT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, and ?? is the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MINI-CAMP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copy the &lt;leaguename&gt;.PYR file, then run camp within FBP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&lt;leaguename&gt;.PYR file with the copy you made. It has been pointed ou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son stats are not reset in the game without camp bein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 COMPLETE may produce slight variations to the increase of a stats tha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same increase if camp was run by FB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COMPLETE will probably produce a variation to the decrease of a sta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same decrease if camp was run by FBPRO when no time is allocated to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. FBPro's decrease fluctuates, while CAMP COMPLETE uses a rough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nverting to CAMP COMPLETE from an earlier version of ITC (prior to 5.00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suggest deleting any old data files and starting them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COMPLETE 6.xx will work with all data files created by earlier versions.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C introduced a change to the data file structure, but Version 6.xx is able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Modification to cam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Replaced a statement accidentally deleted when upd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Fixed a problem with expanded rosters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Added ability to stop and resume entering camp numbers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camp numbers in a data file, ability f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in some or all teams, ability for commish to verify m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values in ca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Converted to Windows 95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Error in 95 league process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2    Forgot to re-implement the full print procedure during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Program now will print a full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   Copy &amp; Paste Feature added to percentag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data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   Interface rewritten to create a more familiar Window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put/Output directory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al camp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 Mini-Camp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/Potential verific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with earlier version data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-tool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first-n-goal.com/j-too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offered when time allows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