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PDATE.EXE               ROSTER MOVE UPDATING TOOL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PDATE is Windows application that will allow league commissio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rrectly update each and every teams roster mov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depth, A/O/I slots, player name changes, jersey numbe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itional changes such as DT to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PDATE will modify your league files, so be sure to BACK THEM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. All efforts have been made to maintain leag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, but better safe than sorry. I won't be held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leag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Registration is currently requir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an features. Until registered, the data file viewer will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TXT AND REGISTER.TXT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RMUPDATE.EXE file on your system wherever you would like i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wnloaded it, you need to get the SUPPOR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DLL or OCX files contained in this arch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's time to turn in your roster mo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you adjustments within FB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he RMUPDATE program. Load your league by navigating t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FILE menu then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ain window, select your team using the pulldown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box (if you have already created an rmupdate dat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eague, the last team you created a file f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, select the destination directory for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Update data file (if you have already created an rmupdat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league, the directory you saved the last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be entered in this box for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desired settings are correct, open the OWNER FUNCTION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REATE RMUPDATE FILE option. RMUPDATE will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path of the completed data file which you will need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eague commissio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EAGUE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update your leagues ro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data files from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the data files sent to you by your team owne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for storing rmupdat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he RMUPDATE program. Load your league by navigating t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FILE menu then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commish options you wish to use in the COMMISSIONER OPTIONS menu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item means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RIFY ROSTERS will check the submitted list of players agains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ster in your league file. If there is a discepancy, RM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and will not process that teams ro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OW NAME CHANGES If selected, rmupdate will allow name chang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 updated when processing an owners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OW POSITION CHANGES If selected, rmupdate will allow posi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HB to FB or C to T to be updated when processing an owners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Update will not process a teams roster moves if the above features a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of the disallowed condition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Update will generate messages indicating which teams were successfully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weren't, along with the reason why those teams weren'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DO LAST UPDATE button is active, RMUpdate can restore the .lge and .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your league to the condition they were in before the la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UPDATE will NOT handle trades for you. This is only a tool to correct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slot,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allows the commissioner to view the contents of rm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This should help in troubleshooting team rosters that fail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PDATE 6.01 will work with files created by versions of RMUpdate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(pre 3.0) will not work with data files created by RM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1    Fixed problem in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   Interface rewritten to create a more familiar Window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put/Output directory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remember league related information added (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h ability to view contents of data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Error in 95 league processin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Converted to Windows 95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VERIFY switch added to help league comm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0    Oh yes, support for 98 was added in 1.20, unfortunately I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n support for previous version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Support for FBPro '98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   Original program didn't handle Position changes,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a   Same program,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-tool@first-n-go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first-n-goal.com/j-too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offered when time allows, and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