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>To use the draftees in these league files, you'll need to do the following: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>1. Use Sundby's Roster (which you can get at http://www.compusmart.ab.ca/ljsundby/index.htm) to get the player IDs of the rookies in the these files, and the rookies in your own league files.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>2. Use Currie's Transfer Player 98 utility (which is on the FBPro98 CD-ROM in the Extra folder or which you can d/l from the VPNFL site) to switch players between the two leagues.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>Both of the above utilities are not that hard to use, but be sure to read the documents that come with them, and be sure to BACKUP YOUR LEAGUE FILES.  I will not be held responsible if you mess up your own league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