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lang w:val="ja-JP"/>
        </w:rPr>
      </w:pPr>
      <w:r>
        <w:rPr>
          <w:rFonts w:eastAsia="Arial" w:cs="Arial" w:ascii="Arial" w:hAnsi="Arial"/>
          <w:sz w:val="20"/>
          <w:szCs w:val="20"/>
          <w:lang w:val="ja-JP"/>
        </w:rPr>
        <w:t>VPNFL 1999 Draftees File</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Overview</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is draftee file contains close to 700 potential draftees with all the big name players and many other lesser known players, including all the players selected in the actual NFL draft.  The rankings are based on information from the Sporting News, Pro Football Weekly, the NFL War Room and many other sources.   I have tried to reflect the abilities of the players as accurately as possible, but the rankings get messed up when viewing the draft rosters in FBPro98 because of the weighting system used within the game.  In addition, I had to randomize the ratings for players for which no information exists.  This was even the case for one or two actual draftees because nobody had any information.</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I have had to make some guesses in regard to positions for the "tweeners."  For example, Jevon Kearse could be either a small DE or an OLB in the NFL depending on the defensive scheme.  I've made him a DE within these files.  Basically, I've gone with the projected positions according to the Sporting News and the NFL War Room.</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e players in each position have been sorted to best reflect the actual rankings of the players in real life.  There are a few anomalies, though, and the sorting method is not the same as that used by FBPro98.</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e potential ratings in the draftee99r1-1.csv file are VPNFL compliant for a league using a 50% maximum for TC categories.  If your league has lower maximums, then you should add 1 point for leagues with 40% TC maximums and 2 points for leagues with 25% or 30% TC maximums.</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 IMPORTANT STUFF BELOW, BE SURE TO READ --</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e contained file (draftees99r1-1.csv) is a .csv file (comma delimited file) that can be read with Excel or any other spreadsheet program and it is in the same format as the .csv file generated by Shaun Sullivan's FBEdit.  I have, however, left the player ID numbers blank.</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Please note that FBEdit does not allow you to edit the following categories:  Player ID, Position, Team and Depth.  For all practical purposes, you won't want to edit Player ID, Team and Depth for the rookies, but Position presents a problem because the number of players FBPro98 generates differs each time.</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e Easy Way To Do It</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1. This method assumes that you are satisfied with the number of players at each position.</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ab/>
        <w:t>a. Export your player files using FBEdit to a .csv file (the default name is export.csv).</w:t>
      </w:r>
    </w:p>
    <w:p>
      <w:pPr>
        <w:pStyle w:val="Normal"/>
        <w:rPr>
          <w:rFonts w:ascii="Arial" w:hAnsi="Arial" w:eastAsia="Arial" w:cs="Arial"/>
          <w:sz w:val="20"/>
          <w:szCs w:val="20"/>
          <w:lang w:val="ja-JP"/>
        </w:rPr>
      </w:pPr>
      <w:r>
        <w:rPr>
          <w:rFonts w:eastAsia="Arial" w:cs="Arial" w:ascii="Arial" w:hAnsi="Arial"/>
          <w:sz w:val="20"/>
          <w:szCs w:val="20"/>
          <w:lang w:val="ja-JP"/>
        </w:rPr>
        <w:tab/>
        <w:t>b. Load that file into Excel.</w:t>
      </w:r>
    </w:p>
    <w:p>
      <w:pPr>
        <w:pStyle w:val="Normal"/>
        <w:rPr>
          <w:rFonts w:ascii="Arial" w:hAnsi="Arial" w:eastAsia="Arial" w:cs="Arial"/>
          <w:sz w:val="20"/>
          <w:szCs w:val="20"/>
          <w:lang w:val="ja-JP"/>
        </w:rPr>
      </w:pPr>
      <w:r>
        <w:rPr>
          <w:rFonts w:eastAsia="Arial" w:cs="Arial" w:ascii="Arial" w:hAnsi="Arial"/>
          <w:sz w:val="20"/>
          <w:szCs w:val="20"/>
          <w:lang w:val="ja-JP"/>
        </w:rPr>
        <w:tab/>
        <w:t xml:space="preserve">c. Load the draftees99r1-1.csv file into Excel. </w:t>
      </w:r>
    </w:p>
    <w:p>
      <w:pPr>
        <w:pStyle w:val="Normal"/>
        <w:rPr>
          <w:rFonts w:ascii="Arial" w:hAnsi="Arial" w:eastAsia="Arial" w:cs="Arial"/>
          <w:sz w:val="20"/>
          <w:szCs w:val="20"/>
          <w:lang w:val="ja-JP"/>
        </w:rPr>
      </w:pPr>
      <w:r>
        <w:rPr>
          <w:rFonts w:eastAsia="Arial" w:cs="Arial" w:ascii="Arial" w:hAnsi="Arial"/>
          <w:sz w:val="20"/>
          <w:szCs w:val="20"/>
          <w:lang w:val="ja-JP"/>
        </w:rPr>
        <w:tab/>
        <w:t xml:space="preserve">d. Copy and paste the player names and ratings to the .csv file you created with FBEdit.  However, be VERY CAREFUL NOT to change the Player ID numbers, Team (Draft Pool), Depth (0) and Position.  Doing so will make it impossible to reimport the modified file.  </w:t>
      </w:r>
    </w:p>
    <w:p>
      <w:pPr>
        <w:pStyle w:val="Normal"/>
        <w:rPr>
          <w:rFonts w:ascii="Arial" w:hAnsi="Arial" w:eastAsia="Arial" w:cs="Arial"/>
          <w:sz w:val="20"/>
          <w:szCs w:val="20"/>
          <w:lang w:val="ja-JP"/>
        </w:rPr>
      </w:pPr>
      <w:r>
        <w:rPr>
          <w:rFonts w:eastAsia="Arial" w:cs="Arial" w:ascii="Arial" w:hAnsi="Arial"/>
          <w:sz w:val="20"/>
          <w:szCs w:val="20"/>
          <w:lang w:val="ja-JP"/>
        </w:rPr>
        <w:tab/>
        <w:t>e. You will have to adjust the number of players per position according to the number of players that FBPro98 generated for your league.  For example, if you only have 15 TEs in the export file, you should only copy 15 TEs from the draftees99r1-1.csv file.  (I think I created more than enough players for each position.  If not, I guess you will have to live with a few made up players so give them really low ratings.)</w:t>
      </w:r>
    </w:p>
    <w:p>
      <w:pPr>
        <w:pStyle w:val="Normal"/>
        <w:rPr>
          <w:rFonts w:ascii="Arial" w:hAnsi="Arial" w:eastAsia="Arial" w:cs="Arial"/>
          <w:sz w:val="20"/>
          <w:szCs w:val="20"/>
          <w:lang w:val="ja-JP"/>
        </w:rPr>
      </w:pPr>
      <w:r>
        <w:rPr>
          <w:rFonts w:eastAsia="Arial" w:cs="Arial" w:ascii="Arial" w:hAnsi="Arial"/>
          <w:sz w:val="20"/>
          <w:szCs w:val="20"/>
          <w:lang w:val="ja-JP"/>
        </w:rPr>
        <w:tab/>
        <w:t>f. After finishing the above for all positions, save your original file in .csv format, then reimport into your league with FBEdit.</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The Harder Way To Do It</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1. This method assumes that you wish to change the number of players at a given position.</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2. Before doing anything else, I suggest that you first look at the number of potential draftees in each position to see if they are sufficient.  If you find that there aren't enough players in certain positions, you should do the following:</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tab/>
        <w:t>a. Use E.A. Gelat's FPSFEDIT to increase the number of players at a given position before editing the files.</w:t>
      </w:r>
    </w:p>
    <w:p>
      <w:pPr>
        <w:pStyle w:val="Normal"/>
        <w:rPr>
          <w:rFonts w:ascii="Arial" w:hAnsi="Arial" w:eastAsia="Arial" w:cs="Arial"/>
          <w:sz w:val="20"/>
          <w:szCs w:val="20"/>
          <w:lang w:val="ja-JP"/>
        </w:rPr>
      </w:pPr>
      <w:r>
        <w:rPr>
          <w:rFonts w:eastAsia="Arial" w:cs="Arial" w:ascii="Arial" w:hAnsi="Arial"/>
          <w:sz w:val="20"/>
          <w:szCs w:val="20"/>
          <w:lang w:val="ja-JP"/>
        </w:rPr>
        <w:tab/>
        <w:t>b. Follow the steps a through f in "The Easy Way To Do It."  Note, however, that the positions added will be at the bottom of your league's freshly generated rookie list because they are added by ID number.  Therefore, you might have, say, WRs and TEs following the punters.  Just copy more players to these positions, making sure that you do not copy the same player twice.</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ＭＳ Ｐゴシック" w:hAnsi="ＭＳ Ｐゴシック" w:eastAsia="Arial" w:cs="Arial"/>
          <w:sz w:val="20"/>
          <w:szCs w:val="20"/>
          <w:lang w:val="ja-JP"/>
        </w:rPr>
      </w:pPr>
      <w:r>
        <w:rPr>
          <w:rFonts w:eastAsia="Arial" w:cs="Arial" w:ascii="ＭＳ Ｐゴシック" w:hAnsi="ＭＳ Ｐゴシック"/>
          <w:sz w:val="20"/>
          <w:szCs w:val="20"/>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ＭＳ Ｐゴシック">
    <w:charset w:val="8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